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 the 1930s the Dust bowl, Great depression and droughts caused so much damage that people became migrants. A Migrant is a person who travels and works from one place to another, kind of like Nomads. They became migrants because they became unemployed for quite a while and they needed money so they worked where ever they could to get money. </w:t>
      </w:r>
    </w:p>
    <w:p>
      <w:pPr>
        <w:pStyle w:val="Normal"/>
        <w:rPr/>
      </w:pPr>
      <w:r>
        <w:rPr/>
        <w:drawing>
          <wp:inline distT="0" distB="0" distL="0" distR="0">
            <wp:extent cx="366712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daniloreyes.files.wordpress.com/2007/11/mexican-migrants-road.jpg</w:t>
        </w:r>
      </w:hyperlink>
    </w:p>
    <w:p>
      <w:pPr>
        <w:pStyle w:val="Normal"/>
        <w:rPr/>
      </w:pPr>
      <w:r>
        <w:rPr/>
        <w:t xml:space="preserve">Some people left their homes and traveled on foot to find work and others used automobil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2438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hyperlink r:id="rId5">
        <w:r>
          <w:rPr>
            <w:rStyle w:val="InternetLink"/>
            <w:lang w:val="en-US" w:eastAsia="en-US"/>
          </w:rPr>
          <w:t>http://www.floridamemory.com/photographiccollection/photo_exhibits/migrant/images/_rc02704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5623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6475" cy="25050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lang w:val="en-US" w:eastAsia="en-US"/>
          </w:rPr>
          <w:t>http://www.southoldhistoricalsociety.org/images/Southold-112%20copy_m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5525" cy="403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igrants job was to pick the crops in the field whenver they were needed to be harvested so they picked corn, peppers, tomatoes, peas, radishes 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65074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">
        <w:r>
          <w:rPr>
            <w:rStyle w:val="InternetLink"/>
          </w:rPr>
          <w:t>http://21stcenturysocialism.com/files/grapes%20of%20wrath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 this picture is a women with her kids living in a tent.This is not the way for a mother and her 4 children living like this. They should be living in a house with beds to sleep in, tables to eat at, food to eat,  water to drink, a place to bath and a bottle the baby can drink out of. Most people did not have these things during this time. </w:t>
      </w:r>
      <w:r>
        <w:rPr>
          <w:rFonts w:eastAsia="Wingdings" w:cs="Wingdings" w:ascii="Wingdings" w:hAnsi="Wingdings"/>
          <w:lang w:val="en-US" w:eastAsia="en-US"/>
        </w:rPr>
        <w:t>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9240" cy="35718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</w:rPr>
          <w:t>http://www.irwinator.com/126/w404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this picture this man has lost his home so he is now living in the woods like a woodland anim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aniloreyes.files.wordpress.com/2007/11/mexican-migrants-road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loridamemory.com/photographiccollection/photo_exhibits/migrant/images/_rc02704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southoldhistoricalsociety.org/images/Southold-112 copy_m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21stcenturysocialism.com/files/grapes of wrath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irwinator.com/126/w404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4:00Z</dcterms:created>
  <dc:creator>Community Unit School District 201</dc:creator>
  <dc:description/>
  <cp:keywords/>
  <dc:language>en-US</dc:language>
  <cp:lastModifiedBy>Community Unit School District 201</cp:lastModifiedBy>
  <dcterms:modified xsi:type="dcterms:W3CDTF">2010-02-08T21:49:00Z</dcterms:modified>
  <cp:revision>4</cp:revision>
  <dc:subject/>
  <dc:title/>
</cp:coreProperties>
</file>